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8"/>
        </w:rPr>
      </w:pPr>
      <w:r>
        <w:rPr>
          <w:b/>
          <w:sz w:val="23"/>
          <w:szCs w:val="28"/>
        </w:rPr>
        <w:t>Craven County Schools</w:t>
      </w:r>
    </w:p>
    <w:p>
      <w:pPr>
        <w:pStyle w:val="Normal"/>
        <w:jc w:val="center"/>
        <w:rPr/>
      </w:pP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NCGP Expectation Agreement</w:t>
      </w:r>
    </w:p>
    <w:p>
      <w:pPr>
        <w:pStyle w:val="Normal"/>
        <w:tabs>
          <w:tab w:val="clear" w:pos="720"/>
          <w:tab w:val="left" w:pos="2715" w:leader="none"/>
        </w:tabs>
        <w:rPr>
          <w:b/>
          <w:b/>
          <w:sz w:val="23"/>
          <w:szCs w:val="28"/>
        </w:rPr>
      </w:pPr>
      <w:r>
        <w:rPr>
          <w:b/>
          <w:sz w:val="23"/>
          <w:szCs w:val="28"/>
        </w:rPr>
        <w:tab/>
      </w:r>
    </w:p>
    <w:p>
      <w:pPr>
        <w:pStyle w:val="Normal"/>
        <w:ind w:left="2160" w:right="0" w:hanging="2160"/>
        <w:rPr/>
      </w:pPr>
      <w:r>
        <w:rPr>
          <w:b/>
          <w:sz w:val="20"/>
        </w:rPr>
        <w:t>Description:</w:t>
      </w:r>
      <w:r>
        <w:rPr>
          <w:sz w:val="20"/>
        </w:rPr>
        <w:tab/>
        <w:t xml:space="preserve">North Carolina Graduation Project (NCGP) through Craven County Schools is a multi-year culminating project. </w:t>
      </w:r>
    </w:p>
    <w:p>
      <w:pPr>
        <w:pStyle w:val="Normal"/>
        <w:ind w:left="1440" w:right="0" w:hanging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right="0" w:hanging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udent</w:t>
      </w:r>
    </w:p>
    <w:p>
      <w:pPr>
        <w:pStyle w:val="Normal"/>
        <w:ind w:left="1440" w:right="0" w:hanging="1440"/>
        <w:rPr/>
      </w:pPr>
      <w:r>
        <w:rPr>
          <w:b/>
          <w:sz w:val="20"/>
          <w:szCs w:val="20"/>
        </w:rPr>
        <w:t>Requirements:</w:t>
      </w:r>
      <w:r>
        <w:rPr>
          <w:sz w:val="20"/>
          <w:szCs w:val="20"/>
        </w:rPr>
        <w:tab/>
        <w:tab/>
        <w:t>The NCGP includes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 research paper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 product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 portfolio with a reflective component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 presentation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he project:</w:t>
      </w:r>
      <w:r>
        <w:rPr>
          <w:sz w:val="20"/>
          <w:szCs w:val="20"/>
        </w:rPr>
        <w:tab/>
        <w:tab/>
        <w:t>Requirements of the project include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nowledge and skills attained from courses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ufficient depth to require an extensive review of the literature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volvement of academic advisor and mentor assistance and interviews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Links to the produc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he student:</w:t>
      </w:r>
      <w:r>
        <w:rPr>
          <w:sz w:val="20"/>
          <w:szCs w:val="20"/>
        </w:rPr>
        <w:tab/>
        <w:tab/>
        <w:t>Will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velop a written proposal (topic, driving question, and thesis statement) to be approved by the academic adviso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lect and research a topic of interest, develop a research paper, and complete a product that is reflective of the NCGP topic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rite, speak, solve problems, and use real life skills, such as time management and organization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ork with the academic advisor and mentor in collaboration with other community partners, business representatives and other school-based personnel in the development of the NCGP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urn in a completed research paper, product, reflective portfolio (including work logs), and other evidence at the time designated by the academic adviso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esent the completed components of the NCGP before a review panel composed of teachers, community partners, business representatives, or other school personn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, ______________________________________, have read and understand the above requirements involving the North Carolina Graduation Project. I agree to abide by the requirements. I will conduct myself with the utmost professionalism in working with school and community leaders. I understand that it is might be necessary for me to work with my mentor outside of regular school hours. I realize that my success will depend on my ability to work between school and community resources. I understand that if any component (paper, product, portfolio, and presentation) of the NCGP is less than satisfactory I will not meet graduation requirements for Craven County Schools. Each component of the NCGP depends on the other three components; therefore, I understand in order to complete the entire NCGP requirement, I must successfully complete all compon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udent signature ____________________________________</w:t>
        <w:tab/>
        <w:t>Date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ent/guardian signature _____________________________</w:t>
        <w:tab/>
        <w:tab/>
        <w:t>Date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orm adapted from the 2007 NC Graduation Project Implementation Guid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4:12:00Z</dcterms:created>
  <dc:creator> </dc:creator>
  <dc:description/>
  <dc:language>en-US</dc:language>
  <cp:lastModifiedBy>Craven Early College</cp:lastModifiedBy>
  <cp:lastPrinted>2008-06-16T11:03:00Z</cp:lastPrinted>
  <dcterms:modified xsi:type="dcterms:W3CDTF">2010-08-18T21:03:00Z</dcterms:modified>
  <cp:revision>8</cp:revision>
  <dc:subject/>
  <dc:title>NC Graduation Project Contract Form</dc:title>
</cp:coreProperties>
</file>